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-540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GAL Montefeltro Sviluppo Soc. Cons. a r.l.</w:t>
      </w:r>
    </w:p>
    <w:p>
      <w:pPr>
        <w:pStyle w:val="Normal"/>
        <w:ind w:hanging="567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Allegato 1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 </w:t>
      </w:r>
    </w:p>
    <w:p>
      <w:pPr>
        <w:pStyle w:val="Normal"/>
        <w:ind w:hanging="567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(Allegare su SIAR sottoscritto in formato PDF firmata dal richiedente)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459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before="3" w:after="240"/>
              <w:ind w:right="176" w:hanging="0"/>
              <w:rPr>
                <w:b/>
                <w:b/>
              </w:rPr>
            </w:pPr>
            <w:r>
              <w:rPr>
                <w:b/>
                <w:u w:val="single"/>
              </w:rPr>
              <w:t>BANDO MISURA 19.2.7.5</w:t>
            </w:r>
          </w:p>
        </w:tc>
        <w:tc>
          <w:tcPr>
            <w:tcW w:w="7459" w:type="dxa"/>
            <w:tcBorders/>
          </w:tcPr>
          <w:p>
            <w:pPr>
              <w:pStyle w:val="Normal"/>
              <w:spacing w:before="3" w:after="240"/>
              <w:ind w:right="6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OSTEGNO A INVESTIMENTI DI FRUIZIONE PUBBLICA IN INFRASTRUTTURE RICREATIVE, INFORMAZIONI TURISTICHE E INFRASTRUTTURE TURISTICHE SU PICCOLA SCALA</w:t>
            </w:r>
          </w:p>
          <w:p>
            <w:pPr>
              <w:pStyle w:val="Normal"/>
              <w:spacing w:before="3" w:after="240"/>
              <w:ind w:right="685" w:hanging="0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PROGETTO REALIZZATO IN PIL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ggetto richiedente: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QUADRAMENTO DELL’INIZIATIVA PROGETTUAL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ROGETTO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TITOLO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escrizione degli obiettivi/finalità della proposta progettuale</w:t>
      </w:r>
    </w:p>
    <w:p>
      <w:pPr>
        <w:pStyle w:val="Paragrafoelenco"/>
        <w:widowControl w:val="false"/>
        <w:spacing w:before="4" w:after="0"/>
        <w:contextualSpacing w:val="false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……………………</w:t>
      </w:r>
    </w:p>
    <w:p>
      <w:pPr>
        <w:pStyle w:val="Normal"/>
        <w:autoSpaceDE w:val="false"/>
        <w:spacing w:before="0" w:after="0"/>
        <w:ind w:left="360" w:firstLine="34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escrivere il contesto in cui l’iniziativa progettuale interviene</w:t>
      </w:r>
    </w:p>
    <w:p>
      <w:pPr>
        <w:pStyle w:val="Paragrafoelenco"/>
        <w:widowControl w:val="false"/>
        <w:spacing w:before="4" w:after="0"/>
        <w:contextualSpacing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escrive l’inquadramento territoriale oggetto dell’intervento, evidenziando gli elementi di pregio delle aree (Natura 200/aree protette) di intervento o altri elementi di pregio/vincoli del bene (D. Lgs 42/04)</w:t>
      </w:r>
    </w:p>
    <w:p>
      <w:pPr>
        <w:pStyle w:val="Paragrafoelenco"/>
        <w:widowControl w:val="false"/>
        <w:spacing w:before="4" w:after="0"/>
        <w:contextualSpacing w:val="false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</w:rPr>
        <w:t>Allegare una planimetria indicante l’ubicazione dell’intervento e la sovrapposizione su aree tutelate al fine di definirne la superficie coinvolta. Per l’assegnazione del punteggio di cui al criterio A) del bando indicare la superfice interessata (superfice minima 80%).</w:t>
      </w:r>
    </w:p>
    <w:p>
      <w:pPr>
        <w:pStyle w:val="Paragrafoelenco"/>
        <w:widowControl w:val="false"/>
        <w:spacing w:before="4" w:after="0"/>
        <w:contextualSpacing w:val="false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escrizione della sostenibilità dell’investimento dopo l’attuazione dell’infrastruttur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resentazione di una relazione tecnico-economica che evidenzi i costi di mantenimento e  le relative fonti e modalità che garantiscano la funzionalizzazione del servizio per almeno 5 anni</w:t>
      </w:r>
    </w:p>
    <w:p>
      <w:pPr>
        <w:pStyle w:val="Paragrafoelenco"/>
        <w:widowControl w:val="false"/>
        <w:spacing w:before="4" w:after="0"/>
        <w:contextualSpacing w:val="false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……………………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Spese di gestione </w:t>
      </w:r>
    </w:p>
    <w:tbl>
      <w:tblPr>
        <w:tblW w:w="88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240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Tipologia di spe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Valore (in Euro IVA esclusa)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Tot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Fonti e modalità che garantiscano la funzionalizzazione dell’intervento proposto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Tariffe applicate </w:t>
      </w:r>
    </w:p>
    <w:p>
      <w:pPr>
        <w:pStyle w:val="Paragrafoelenco"/>
        <w:widowControl w:val="false"/>
        <w:spacing w:before="4" w:after="0"/>
        <w:contextualSpacing w:val="false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……………………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Eventuali ricadute in termini occupazionali</w:t>
      </w:r>
    </w:p>
    <w:p>
      <w:pPr>
        <w:pStyle w:val="Paragrafoelenco"/>
        <w:widowControl w:val="false"/>
        <w:spacing w:before="4" w:after="0"/>
        <w:contextualSpacing w:val="false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</w:r>
    </w:p>
    <w:p>
      <w:pPr>
        <w:pStyle w:val="TableParagraph"/>
        <w:numPr>
          <w:ilvl w:val="0"/>
          <w:numId w:val="3"/>
        </w:numPr>
        <w:ind w:left="720" w:right="102" w:hanging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  <w:t>Qualità dell’intervento proposto (elevata, buona, sufficiente, ecc)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resentazione dell’intervento in termini di:</w:t>
      </w:r>
    </w:p>
    <w:p>
      <w:pPr>
        <w:pStyle w:val="Paragrafoelenco"/>
        <w:widowControl w:val="false"/>
        <w:numPr>
          <w:ilvl w:val="0"/>
          <w:numId w:val="2"/>
        </w:numPr>
        <w:spacing w:before="0" w:after="0"/>
        <w:ind w:left="709" w:hanging="284"/>
        <w:contextualSpacing w:val="false"/>
        <w:jc w:val="both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grado di innovazione dell’azione proposta anche in relazione alle modalità di fruizione, agli eventuali nuovi servizi ed alle modalità di gestione;</w:t>
      </w:r>
    </w:p>
    <w:p>
      <w:pPr>
        <w:pStyle w:val="Paragrafoelenco"/>
        <w:widowControl w:val="false"/>
        <w:numPr>
          <w:ilvl w:val="0"/>
          <w:numId w:val="2"/>
        </w:numPr>
        <w:spacing w:before="0" w:after="0"/>
        <w:ind w:left="709" w:hanging="284"/>
        <w:contextualSpacing w:val="false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sviluppo di attività/infrastrutture che integrino diversi aspetti della ruralità (cultura, enogastronomia, ambiente, patrimonio storico-artistico, artigianato, ecc.);</w:t>
      </w:r>
    </w:p>
    <w:p>
      <w:pPr>
        <w:pStyle w:val="Paragrafoelenco"/>
        <w:widowControl w:val="false"/>
        <w:numPr>
          <w:ilvl w:val="0"/>
          <w:numId w:val="2"/>
        </w:numPr>
        <w:spacing w:before="0" w:after="0"/>
        <w:ind w:left="709" w:hanging="284"/>
        <w:contextualSpacing w:val="false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iniziative che si integrano con infrastrutture esistenti. L'iniziativa si inserisce in un sistema di strutture per la fruizione già esistente, assumendo un ruolo complementare e/o integrativo;</w:t>
      </w:r>
    </w:p>
    <w:p>
      <w:pPr>
        <w:pStyle w:val="Paragrafoelenco"/>
        <w:widowControl w:val="false"/>
        <w:numPr>
          <w:ilvl w:val="0"/>
          <w:numId w:val="2"/>
        </w:numPr>
        <w:spacing w:before="0" w:after="0"/>
        <w:ind w:left="709" w:hanging="284"/>
        <w:contextualSpacing w:val="false"/>
        <w:jc w:val="both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utilizzo di materiali certificati a basso impatto ambientale e a tecnologie innovative in materia di sostenibilità ambientale. Per gli interventi di natura strutturale dovrà essere prodotto il computo di dettaglio delle opere eseguite secondo il prezzario regionale vigente, e la percentuale rispetto alla globalità delle opere dovrà essere almeno DEL 15%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709" w:hanging="283"/>
        <w:contextualSpacing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apacità di generare sinergie tra soggetti pubblici e/o soggetti privati sottoscritte in accordi, protocolli d’intesa, convenzioni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709" w:hanging="283"/>
        <w:contextualSpacing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interventi capaci di migliorare il livello di accessibilità superiore a quanto imposto dalle normative vigenti, finalizzato a garantire la fruibilità da parte di soggetti diversamente abili;</w:t>
      </w:r>
    </w:p>
    <w:p>
      <w:pPr>
        <w:pStyle w:val="Paragrafoelenco"/>
        <w:widowControl w:val="false"/>
        <w:spacing w:before="4" w:after="0"/>
        <w:ind w:left="502" w:hanging="0"/>
        <w:contextualSpacing w:val="false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……………………</w:t>
      </w:r>
    </w:p>
    <w:p>
      <w:pPr>
        <w:pStyle w:val="TableParagraph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</w:r>
    </w:p>
    <w:p>
      <w:pPr>
        <w:pStyle w:val="TableParagraph"/>
        <w:numPr>
          <w:ilvl w:val="0"/>
          <w:numId w:val="3"/>
        </w:numPr>
        <w:ind w:left="720" w:right="102" w:hanging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  <w:t>Stima numero di utenti o beneficiari dell’iniziativa progettuale.</w:t>
      </w:r>
    </w:p>
    <w:p>
      <w:pPr>
        <w:pStyle w:val="Paragrafoelenco"/>
        <w:widowControl w:val="false"/>
        <w:spacing w:before="4" w:after="0"/>
        <w:contextualSpacing w:val="false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Tempi previsti per la realizzazione e tempi per il raggiungimento della piena operatività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Valutando la coerenza con il PIL proposto</w:t>
      </w:r>
    </w:p>
    <w:p>
      <w:pPr>
        <w:pStyle w:val="Normal"/>
        <w:widowControl w:val="false"/>
        <w:spacing w:before="4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Attinenza del progetto proposto al PIL di riferimento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Descrivere la connessione del progetto con i bisogni locali emersi dall’analisi di contesto relativa al PIL e la sua funzionalità al conseguimento degli obiettivi del PIL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  <w:tab/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Risultati attes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Descrizione dei risultati attesi dal progetto/servizio in coerenza con gli obiettivi generali e specifici indicati dal progetto quantificandone almeno 2 indicator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Quantificare,  al fine  di valutare le ricadute del progetto proposto, sul PIL di riferimento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- le ricadute effettive in termini di aumento diretto di occupazione - nel caso di obiettivi economici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l’aumento diretto dei servizi alla popolazione - nel caso di obiettivi social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Art. 7 bando 16.7 A attuazione PIL)</w:t>
      </w:r>
    </w:p>
    <w:p>
      <w:pPr>
        <w:pStyle w:val="Normal"/>
        <w:widowControl w:val="false"/>
        <w:spacing w:before="4" w:after="0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ttività di comunicazione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Indicare le eventuali attività di comunicazione/divulgazione/promozione specifiche dell’iniziativa progettuale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anche in relazione alle azioni promosse dall’azione di animazione del PIL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spacing w:before="4" w:after="0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 xml:space="preserve">       Firma richiedente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------------------------------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40"/>
        <w:ind w:firstLine="708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(Allegare su SIAR in formato PDF)</w:t>
      </w:r>
    </w:p>
    <w:sectPr>
      <w:type w:val="nextPage"/>
      <w:pgSz w:w="11906" w:h="16838"/>
      <w:pgMar w:left="1134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i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  <w:i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Calibri"/>
      <w:lang w:val="en-US"/>
    </w:rPr>
  </w:style>
  <w:style w:type="character" w:styleId="ParagrafoelencoCarattere">
    <w:name w:val="Paragrafo elenc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before="0" w:after="0"/>
      <w:ind w:left="708" w:hanging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40"/>
      <w:ind w:left="720" w:hanging="0"/>
      <w:contextualSpacing/>
    </w:pPr>
    <w:rPr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0" w:after="0"/>
      <w:ind w:left="103" w:hanging="0"/>
    </w:pPr>
    <w:rPr>
      <w:rFonts w:cs="Calibri"/>
      <w:lang w:val="en-US"/>
    </w:rPr>
  </w:style>
  <w:style w:type="paragraph" w:styleId="Footnote">
    <w:name w:val="Footnote Text"/>
    <w:basedOn w:val="Normal"/>
    <w:pPr>
      <w:widowControl w:val="false"/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44:00Z</dcterms:created>
  <dc:creator>Utente</dc:creator>
  <dc:description/>
  <cp:keywords/>
  <dc:language>en-US</dc:language>
  <cp:lastModifiedBy>user</cp:lastModifiedBy>
  <cp:lastPrinted>2018-12-03T18:25:00Z</cp:lastPrinted>
  <dcterms:modified xsi:type="dcterms:W3CDTF">2020-09-30T11:07:00Z</dcterms:modified>
  <cp:revision>4</cp:revision>
  <dc:subject/>
  <dc:title>Provincia di Pesaro e Urbino</dc:title>
</cp:coreProperties>
</file>